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/>
        <w:t>KOMISJA PAPIERÓW WARTOŚCIOWYCH i GIEŁD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Raport roczny SAB-R  200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</w:rPr>
        <w:t>(zgodnie z § 57 ust. 1 pkt. 3 Rozporządzenia Rady Ministrów z dnia 16 października 2001 r. - Dz. U. Nr 139, poz. 1569 i z 2002 r. Nr 31, poz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dla banków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Za rok bieżący obejmujący okres od </w:t>
      </w:r>
      <w:r>
        <w:rPr>
          <w:rFonts w:cs="Times New Roman" w:ascii="Times New Roman" w:hAnsi="Times New Roman"/>
        </w:rPr>
        <w:t xml:space="preserve">01.01.2002 </w:t>
      </w:r>
      <w:r>
        <w:rPr>
          <w:rFonts w:cs="Times New Roman" w:ascii="Times New Roman" w:hAnsi="Times New Roman"/>
          <w:sz w:val="20"/>
        </w:rPr>
        <w:t xml:space="preserve">do </w:t>
      </w:r>
      <w:r>
        <w:rPr>
          <w:rFonts w:cs="Times New Roman" w:ascii="Times New Roman" w:hAnsi="Times New Roman"/>
        </w:rPr>
        <w:t>31.12.2002                                           dnia 10.04.2003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oraz za rok poprzedni obejmujący okres od 01.01.2001 do 31.12.2001                                        (data przekazania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pełna nazwa emitenta)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</w:rPr>
              <w:t>(telefon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(Podmiot uprawniony do badania) 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Raport roczny zawiera :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093763228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Opinię i raport podmiotu uprawnionego do badania sprawozdań finansowych z badania rocznego sprawozdania finansowego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413873850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ismo Prezesa Zarządu</w:t>
        <w:br/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932364561" r:id="rId6"/>
        </w:object>
      </w:r>
      <w:r>
        <w:rPr>
          <w:rFonts w:cs="Times New Roman" w:ascii="Times New Roman" w:hAnsi="Times New Roman"/>
          <w:sz w:val="18"/>
        </w:rPr>
        <w:t xml:space="preserve">   Roczne sprawozdanie finansowe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745729588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Wprowadzenie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339858078" r:id="rId10"/>
        </w:object>
      </w:r>
      <w:r>
        <w:rPr>
          <w:rFonts w:cs="Times New Roman" w:ascii="Times New Roman" w:hAnsi="Times New Roman"/>
          <w:sz w:val="18"/>
        </w:rPr>
        <w:t xml:space="preserve">   Zestawienie zmian w kapitale własnym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374581640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Bilans 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715602215" r:id="rId14"/>
        </w:object>
      </w:r>
      <w:r>
        <w:rPr>
          <w:rFonts w:cs="Times New Roman" w:ascii="Times New Roman" w:hAnsi="Times New Roman"/>
          <w:sz w:val="18"/>
        </w:rPr>
        <w:t xml:space="preserve">   Rachunek przepływów pieniężnych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365323365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Rachunek zysków i stra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779762949" r:id="rId18"/>
        </w:object>
      </w:r>
      <w:r>
        <w:rPr>
          <w:rFonts w:cs="Times New Roman" w:ascii="Times New Roman" w:hAnsi="Times New Roman"/>
          <w:sz w:val="18"/>
        </w:rPr>
        <w:t xml:space="preserve">   Dodatkowe informacje i objaśnienia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126630258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Sprawozdanie zarządu (sprawozdanie z działalności emitenta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WYBRANE DANE FINANSOWE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w tys. zł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w tys.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Przychody z tytułu odsete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294 1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839 3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2 8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77 70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Przychody z tytułu prowizji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36 3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61 5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8 6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6 43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Wynik działalności bankow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671 6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447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31 9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96 36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Wynik działalności operacyjn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31 3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1 2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 7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0 46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Zysk (strata) brutt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31 6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1 4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 8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0 53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Zysk (strata) nett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4 0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00 3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9 8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8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Przepływy pieniężne netto z działalności operacyjn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 217 8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602 6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31 5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65 06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Przepływy pieniężne netto z działalności inwestycyjn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64 0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567 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4 0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9 21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Przepływy pieniężne netto z działalności finansow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822 2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41 9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12 4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1 49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Przepływy pieniężne netto, razem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59 5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2 36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13 1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2 64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Aktywa razem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985 8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365 2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 712 5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 486 09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Zobowiązania wobec Banku Centralneg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Zobowiązania wobec sektora finansoweg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22 6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453 4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7 2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264 507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Zobowiązania wobec sektora niefinansowego i sektora budżetoweg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 024 7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7 901 2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981 0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 082 84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Kapitał własn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30 2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601 1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9 1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38 568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Kapitał zakładow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3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6 94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Liczba akcji (w szt.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Wartość księgowa na jedną akcję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9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9,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2,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6,7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Rozwodniona wartość księgowa na jedną akcję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Współczynnik wypłacalności (w 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,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,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Zysk (strata) na jedną akcję zwykłą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,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59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Rozwodniony zysk (strata) na jedną akcję zwykłą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Zadeklarowana lub wypłacona dywidenda na jedną akcję zwykłą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1:44:00Z</dcterms:created>
  <dc:creator>Mariola Cimander</dc:creator>
  <dc:description/>
  <dc:language>en-US</dc:language>
  <cp:lastModifiedBy>Mariola Cimander</cp:lastModifiedBy>
  <cp:lastPrinted>2003-03-13T14:39:00Z</cp:lastPrinted>
  <dcterms:modified xsi:type="dcterms:W3CDTF">2003-04-08T10:09:00Z</dcterms:modified>
  <cp:revision>10</cp:revision>
  <dc:subject/>
  <dc:title>KOMISJA PAPIERÓW WARTOŚCIOWYCH i GIEŁD</dc:title>
</cp:coreProperties>
</file>